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Spis  przysłanych referatów</w:t>
      </w:r>
    </w:p>
    <w:p>
      <w:pPr>
        <w:pStyle w:val="Heading"/>
        <w:ind w:left="-810" w:right="-1010" w:hanging="0"/>
        <w:rPr>
          <w:b/>
          <w:b/>
          <w:bCs/>
          <w:sz w:val="36"/>
        </w:rPr>
      </w:pPr>
      <w:r>
        <w:rPr>
          <w:b/>
          <w:bCs/>
          <w:sz w:val="36"/>
        </w:rPr>
        <w:t>na  XX Wojewódzki konkurs astronomiczny i astronautyczny</w:t>
      </w:r>
    </w:p>
    <w:p>
      <w:pPr>
        <w:pStyle w:val="Heading"/>
        <w:ind w:left="-810" w:right="-1010" w:hanging="0"/>
        <w:rPr>
          <w:b/>
          <w:b/>
          <w:bCs/>
          <w:sz w:val="36"/>
        </w:rPr>
      </w:pPr>
      <w:r>
        <w:rPr>
          <w:b/>
          <w:bCs/>
          <w:sz w:val="36"/>
        </w:rPr>
        <w:t>w roku 2004</w:t>
      </w:r>
    </w:p>
    <w:p>
      <w:pPr>
        <w:pStyle w:val="Heading"/>
        <w:ind w:left="-810" w:right="-101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340"/>
        <w:gridCol w:w="3511"/>
        <w:gridCol w:w="3149"/>
        <w:gridCol w:w="720"/>
        <w:gridCol w:w="923"/>
      </w:tblGrid>
      <w:tr>
        <w:trPr>
          <w:trHeight w:val="52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zwisko i im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tora referatu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Adres  szkoł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4"/>
              </w:rPr>
              <w:t>/opiekun pracy/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ytuł  p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las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</w:rPr>
              <w:t>wpływu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laudia Musia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taszica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100 Tar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Bożena Kajmowic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CZARNA DZIUR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cin Gawi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Bożena Kajmowic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  <w:t>„</w:t>
            </w:r>
            <w:r>
              <w:rPr>
                <w:b/>
                <w:bCs/>
                <w:i/>
                <w:iCs/>
                <w:sz w:val="22"/>
                <w:lang w:val="de-DE"/>
              </w:rPr>
              <w:t>WENUS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rPr>
                <w:b/>
                <w:bCs/>
                <w:i/>
                <w:iCs/>
                <w:sz w:val="22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ł Potęp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ks. Czaplińskiego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Mieczysław Hanku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O MOŻEMY ZOBACZYĆ PRZEZ CHMURY CZYLI JAK BUDOWAŁEM RADIOTELESKOP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Soch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Tadeusza Kościus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rzemionki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ODBÓJ KOSMOS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2.0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zysztof Jędrzejew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ół Szkół Ekonomicznych nr 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m. M. Kopern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apucyńska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113 Kra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LICEUM PROFILOWA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opiekun:  mgr Katarzyna Dziedzic - Kocur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JOWISZ I JEGO KSIĘŻYCE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riusz Golon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taszica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100 Tar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WYGLĄD KSIĘŻYCA”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Wrzesz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iatowy Zespół Nr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kół Technicz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Ogólnokształcąc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t. Leszczyńskiej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600 Oświęc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LANETY I ICH KSIĘŻY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Łukasz Now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//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Y MOŻLIWE JEST ŻYCIE NA MARSI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nika Kostec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DIABELSKIE GWIAZDY CZYLI 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weł Górec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ŚWIATY RÓWNOLEGŁ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icja Skowron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E DZIURY – ZAGADKA LUDZKOŚC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16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ina Małec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24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ichał Rol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WIAZ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Katarzyna Sro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Anna Mazi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BADANIA I SPEKULACJE NA TEMAT ISTNIENIA ŻYCIA POZAZIEMSKIEG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Kopeć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S. Goszczyńs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Krasińskiego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400 Nowy Ta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 Z. Kope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E JEST PIĘKN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Golon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Legionów Józefa Piłsuds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Reymonta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651 Limanowa 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0"/>
                  <w:lang w:val="de-DE"/>
                </w:rPr>
                <w:t>ckulolimanowa@poczta.onet.pl</w:t>
              </w:r>
            </w:hyperlink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Jolanta Woja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IENIE INNYCH ŚWIATÓW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gusława Golon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/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Jolanta Woja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LATAJĄCE POCHODN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wona Drożd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/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Jolanta Woja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ROMIENIE Z GŁĘBIN KOSMOS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bigniew Siciar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Norwida 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101 Tar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SILNIKI JONOW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ara Obłą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Tadeusza Kościus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rzemionki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WIAZDA BETLEJEMSK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otr Góral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ół Szkół nr 3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m. ks. prof. Józefa  Tischn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Wojska Polskiego 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100 Wadow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UM EKONOMICZ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Adam Bak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EWOLUCJA GWIAZD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Ml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opiekun: mgr Adam Bak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ATASTROFA KOMETY SHOEMAKER  LEVY  9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ta Wcisł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KUM GASTRONOMICZ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Adam Bak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GDY GWIAZDA ZDERZ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SIĘ Z GWIAZDĄ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dyta  Bizoń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/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UM EKONOMICZNO-ADMINISTRACYJ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Adam Bak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NTEMPLUJĄ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WIELKIE NIC – 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ata Ręba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spół Szkół Ogólnokształcąc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II Liceum Ogólnokształcące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m. C. K. Norwi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. Kolorowe 29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941 Kra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ASADY NEWTON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fał Rym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otr Szczałb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HISTORIA KALENDARZ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dwiga R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ARS I JEGO PODBOJE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Wójc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SZECHŚWIAT”- dyskiet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tryk Salamo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Gimnazj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. Św. King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Bernardyńska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Grzegorz Sę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JAK FOTOGRAFOWAŁEM ZAĆMIENIE KSIĘŻYCA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115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zysztof To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. Kolorowe 29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947 Kra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Grzegorz Sę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RÓŻNICOWA ROTACJA SŁOŃ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Chmur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cin Pałkowsk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awid Szydłow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Króla Kazimierza Wiel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Ks. A. Czaplińskiego 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onfederatów Barskich 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Grzegorz Sę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OBSERWACYJNE WYZNACZENIE ŚREDNICY MERKUREG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Bursztyn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lżbieta Giebułt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Króla Kazimierza Wiel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ks.  Czaplińskiego 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Grzegorz Sę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NOWA LUNET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ŁODZIEŻOWEGO OBSERWATORIUM ASTRONOMICZNEG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W NIEPOŁOMICA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cin Poręb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Władysława Orkana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600 Liman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Beata Urbań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ARS – PLANETA, KTÓRA WCIĄŻ FASCYNUJE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Żura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0"/>
              </w:rPr>
              <w:t>Zespół Szkół Ponadgimnazjalnych nr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K. K. Baczyńskieg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l. T. Kościuszki 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200 Dąbrowa Tarnows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Y CIEMNA MATERIA NAPRAWDĘ ISTNIEJ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ata Rutk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IAŁA NIEBIESKIE – GWIAZ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rszula Przydzia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META HALLEY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Topó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NA EUROPIE SĄ WARUNKI DO ŻYCI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rolina Buła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SŁOŃ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zysztof Mic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AKACJE NA MARSIE JAWA CZY SEN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Świę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ALAKTYK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EORIE I FAK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Wyd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Helena Tocz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ARS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Kłos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sz w:val="22"/>
              </w:rPr>
            </w:pPr>
            <w:r>
              <w:rPr>
                <w:sz w:val="22"/>
              </w:rPr>
              <w:t>im. Oswalda Balzer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sz w:val="22"/>
              </w:rPr>
            </w:pPr>
            <w:r>
              <w:rPr>
                <w:sz w:val="22"/>
              </w:rPr>
              <w:t>ul. Słoneczna 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sz w:val="22"/>
              </w:rPr>
            </w:pPr>
            <w:r>
              <w:rPr>
                <w:sz w:val="22"/>
              </w:rPr>
              <w:t>34-500 Zakopan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HISTORIA WSZECHŚWIA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kub Duni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IELKI  WYBU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ciej Maczyszy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Bu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II Liceum Ogólnokształcące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m. C. K. Norwi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. Kolorowe 29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941 Kra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opiekun: mgr Joanna Glen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ASTRONOMICZNE METODY WYZNACZANIA PRĘDKOŚCI ŚWIATŁ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weł Pempuś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V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K. K. Baczyńs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. Willowe 3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902 Krak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Jadwiga Budkow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AKTYWNOŚĆ SŁOŃ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Malig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Jadwiga Budkow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ALAKTYK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gelika Marz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Jadwiga Budkow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IĄTA PLANETA JOWISZ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I JEGO KSIĘŻY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łgorzata Pięt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Grażyna Rygie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LANETY UKŁADU SŁONECZNEG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rota Dyląg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jc w:val="center"/>
              <w:rPr/>
            </w:pPr>
            <w:r>
              <w:rPr/>
              <w:t>/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55" w:leader="none"/>
              </w:tabs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Grażyna Rygie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KSIĘŻYC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- BUDOWA I JEGO WŁAŚCIWOŚCI,  ZAĆMIENIA KSIĘŻYCA I SŁOŃCA”</w:t>
            </w:r>
            <w:r>
              <w:rPr>
                <w:b/>
                <w:bCs/>
                <w:i/>
                <w:iCs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lwia Początk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Orła Biał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onfederatów Barskich 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Kinga Mirochn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KSIĘŻYC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Monika Kowa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AR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- CZERWO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a Cabał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ORZA POLARN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rolina Szymań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SIĘŻYC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ojciech Le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ARS, PLANETA MARZEŃ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11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licja Orzeł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ia Paproc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spół Szkół nr 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m. Komisji Edukacji Narodow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Jagiellońska 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300 Nowy Są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ORZE POLARN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02.0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nika Paluch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mila Lor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SŁOŃ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ławomir Śliw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piekun: mgr Grażyna Kornaś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ojciech Kobo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zysztof Hajdu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2"/>
              </w:rPr>
              <w:t>opiekun: mgr Grażyna Kornaś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SMOLOGI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bastian Chudy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ł Kapturkiewi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Jolanta Gawl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ASTRONOM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I ASTRONAUTYK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a Kotlar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Heading6"/>
              <w:rPr/>
            </w:pPr>
            <w:r>
              <w:rPr/>
              <w:t>TECHNIKUM GASTRONOMICZNE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Jolanta Gawl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ARS 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ZERWO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a Gurgu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Heading6"/>
              <w:rPr/>
            </w:pPr>
            <w:r>
              <w:rPr/>
              <w:t>TECHNIKUM GASTRONOMICZNE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Jolanta Gawl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ALAKTYK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dyta Ptaszk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Heading6"/>
              <w:rPr/>
            </w:pPr>
            <w:r>
              <w:rPr/>
              <w:t>TECHNIKUM GASTRONOMICZNE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Jolanta Gawl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GŁAWICE WE WSZECHŚWIEC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rian Czerwenk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mi Najdu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//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  <w:sz w:val="22"/>
              </w:rPr>
              <w:t>opiekun: mgr Jolanta Gawl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UKŁAD SŁONECZNY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ZY NA PEWNO GO ZNAMY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nika Gaj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 Prywatne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Marszałka  J. Piłsud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.  Dygasińskiego  5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820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opiekun: mgr inż. Zbigniew Jag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Konieczn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inż. Zbigniew Jag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ASTRONOMIA BLISKO NA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rolina Kucz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inż. Zbigniew Jag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OGROM WSZECHŚWIA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Szymuś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i/>
                <w:iCs/>
                <w:sz w:val="20"/>
              </w:rPr>
              <w:t>opiekun: mgr inż. Zbigniew Jag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SMONAUTYKA, GWIAZDY, WSZECHŚWIAT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nika Ziar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0"/>
              </w:rPr>
              <w:t>opiekun: mgr inż. Zbigniew Jaglar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SMOS I M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minik Świegod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Króla K. Wielki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. Ks. A. Czaplińskiego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SET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Biło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O SŁYCHAĆ NA MARSI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lina Nadoln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ODBÓJ SREBRNEGO GLOB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Zięb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KOMETY –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IEZIDENTYFIKOWANE CIAŁA NIEBIESK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weł Wil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JAWISKA REFRAKCJ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I EKSTYNKCJ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ktor Borkow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SUPERNOW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Bukowi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ALAKTYKA I ŚWIAT GALAKTYK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eta Maćkowi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Teresa Cał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ORZE POLARN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masz Górn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Elżbieta Kiela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WENUS –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IEGOŚCIN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łgorzata Bara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Elżbieta Kiela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WIAZDOZBIÓ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I MGŁAWICE ORION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ebastian Nan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iCs/>
                <w:sz w:val="22"/>
              </w:rPr>
              <w:t>opiekun: mgr Elżbieta Kielar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LANETY POZA UKŁADEM SŁONECZNYM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rolina Szew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Władysława Orkana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600 Limanow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2"/>
              </w:rPr>
              <w:t>opiekun: mgr Janina Szew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TO CHCE LECIEĆ NA MARSA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Tomasz Twaróg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2"/>
              </w:rPr>
              <w:t>opiekun: mgr Janina Szew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STRUKTURA WSZECHŚWIATA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zysztofa Bafi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 Szkół Tech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Stanisława Stasz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jska Polskiego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400 Nowy Ta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opiekun: mgr Jerzy Kępa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ZAĆMIENIE SŁOŃCA</w:t>
            </w:r>
          </w:p>
          <w:p>
            <w:pPr>
              <w:pStyle w:val="Heading9"/>
              <w:rPr/>
            </w:pPr>
            <w:r>
              <w:rPr/>
              <w:t xml:space="preserve"> </w:t>
            </w:r>
            <w:r>
              <w:rPr/>
              <w:t>I KSIĘŻY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otr Leśni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Władysława Orkan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34-600 Liman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2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JOWISZ I JEGO KSIĘŻY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zegorz Borow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V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 Krupnicza  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2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WIERZĘTA W KOSMOS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ł Gołda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spół  Szkół nr 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tasiak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700 Boch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inż. Stanisław Cepa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OKÓŁ SŁOŃ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goda Kuc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Sikor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Pasiu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XI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C.K. Norwi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. Kolorowe 29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941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opiekun: Glenc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MARS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ZERWO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rosław Hom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 Szkół Tech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Stanisława Staszic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jska Polskiego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400 Nowy Ta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Jerzy Kęp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ra Kramar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iatowy Zespół Nr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kół Technicz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Ogólnokształcąc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t. Leszczyńskiej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600 Oświęc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i/>
                <w:iCs/>
                <w:sz w:val="22"/>
              </w:rPr>
              <w:t>opiekun: mgr Halina Kubis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ASTRONOM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I ASTRONAUTYK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otr Radz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Liceum Ogólnokształcąc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m. Artura Grottger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. Rynek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330 Gryb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S. Wit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AKTYWNOŚĆ SŁONECZNA –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LAMY NA SŁOŃ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za Kalin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/>
            </w:pPr>
            <w:r>
              <w:rPr/>
              <w:t xml:space="preserve">Zespół Szkół </w:t>
            </w:r>
          </w:p>
          <w:p>
            <w:pPr>
              <w:pStyle w:val="Tekstkomentarza"/>
              <w:rPr/>
            </w:pPr>
            <w:r>
              <w:rPr/>
              <w:t>ul. Bruchnalskiego 35</w:t>
            </w:r>
          </w:p>
          <w:p>
            <w:pPr>
              <w:pStyle w:val="Tekstkomentarza"/>
              <w:rPr/>
            </w:pPr>
            <w:r>
              <w:rPr/>
              <w:t>32-040 Świątniki Górne</w:t>
            </w:r>
          </w:p>
          <w:p>
            <w:pPr>
              <w:pStyle w:val="Tekstkomentarza"/>
              <w:rPr/>
            </w:pPr>
            <w:r>
              <w:rPr/>
            </w:r>
          </w:p>
          <w:p>
            <w:pPr>
              <w:pStyle w:val="Tekstkomentarza"/>
              <w:rPr>
                <w:i/>
                <w:i/>
                <w:iCs/>
              </w:rPr>
            </w:pPr>
            <w:r>
              <w:rPr>
                <w:i/>
                <w:iCs/>
              </w:rPr>
              <w:t>opiekun: mgr Joanna Niemie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LAN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Grzechni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Kowalczy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zysztof To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XII Liceum Ogólnokształcące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m. C. K. Norwid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os. Kolorowe 29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Joanna Glen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IĘDZYNARODOWA STACJA KOSMICZNA IS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ucyna Hojn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 xml:space="preserve">Zespół Szkół Technicz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Ogólnokształcąc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853 Łysa Gó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. Dębn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OSZUKIWANIE ŻYCIA POZAZIEMSKIEG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>
          <w:trHeight w:val="60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Haraf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//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DY GWIAZDY RZĄDZIŁY ŻYCIEM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ra Dud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//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ŻYWOTY GALAKTYK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łgorzata Pleban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//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SZECHŚWIAT 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PIERWSZE TRZY MINU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ojciech Jasiń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Ponadgimnazjal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.Witos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230 Szczuc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ŚWIAT KOMET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lga Nalep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IELKI WYBU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tosz Le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komentarza"/>
              <w:rPr>
                <w:b/>
                <w:b/>
                <w:bCs/>
                <w:szCs w:val="24"/>
              </w:rPr>
            </w:pPr>
            <w:r>
              <w:rPr>
                <w:i/>
                <w:iCs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A DZIUR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Tęcza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METEORY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ustyna Nogaś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Y SAMI JESTEŚMY WE WSZECHŚWIECI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Misiasz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ŁAŚCIWOŚCI NATURALNEGO SATELITY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minik Szwi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TRAGICZNE MISJE 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APOLLO 13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ata Walu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SIĘŻYC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fał Nog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zegorz Łazar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Y KIEDYKOLWIEK ISTNIAŁO ŻYCIE NA MARSI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Łukasz Zimoń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mgr Mieczysława Stoj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ASTRONOMI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Piotr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VI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Zofii Nałkowski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karbińskiego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071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opiekun: mgr inż. Renata Kieropko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GALAKTYK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Wala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 xml:space="preserve">IV Liceum Ogólnokształcą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T. Kościusz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rzemionki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525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„</w:t>
            </w:r>
            <w:r>
              <w:rPr/>
              <w:t>PLANETA MAR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Trzop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>opiekun: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SŁOŃ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tensja Frank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Lucyna Ochał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20"/>
              </w:rPr>
              <w:t xml:space="preserve">              </w:t>
            </w:r>
            <w:r>
              <w:rPr>
                <w:i/>
                <w:iCs/>
                <w:sz w:val="20"/>
              </w:rPr>
              <w:t>i Maria Kapitul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AKTYWNOŚĆ SŁONECZNA, WYBUCHY NA SŁOŃCU, WIATR SŁONECZNY I JEGO SKUTKI NA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ata Gą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  <w:sz w:val="20"/>
              </w:rPr>
              <w:t>opiekun: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ZIEMSKIE WROTA WSZECHŚWIA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ł Jan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Ekonomicznych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ul. Ariańska 3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38-300 Gorlice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komentarza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opiekun: mgr Aneta Moty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CZY ISTNIEJE ŻYCIE POZAZIEMSKIE –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A JEŻELI TAK, TO GDZIE GO SZUKAĆ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masz Śliw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Aneta Moty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ktor Szu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Aneta Moty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Kowal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Aneta Moty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ODBÓJ KOSMOS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zemysław Knap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Aneta Moty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ustyna Buja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pół Szkół Zawod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skiego Górnictwa Naftowego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 Gazow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rzozow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050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opiekun: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MERKURY –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PIERWSZA PLANETA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D SŁOŃ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lwia Now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i/>
                <w:iCs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METEOROIDY, METEORYTY I METEORY”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ta Masie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LANETA SATURN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Duraj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LANETY UKŁADU SŁONECZNEG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Gac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S. Goszczyń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. Krasińskiego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400 Nowy Ta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. Czy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ENU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KAPRYŚ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eksandra Mroz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 Liceum Ogólnokształcąc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m. Jana Kochanow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. Wysokie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818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Krystyna Kr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OMETY 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IEZWYKŁE CIAŁA NIEBIESK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zegorz Meu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Krystyna Kr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PODRÓŻUJĄC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W PRZESTRZEN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cin Wójc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ąska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Bożena Arendt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FLARY IRYDIUM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Łukasz Pawl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M. C. Skłodowski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ygasińskiego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820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YBUCHY SUPERNOWY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cek Bogac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WYBUCHY SUPERNOWY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Zde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 xml:space="preserve">USZATA PLANETA –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ATURN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Kij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ERWONA PLANETA 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AR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nrad Kazanec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PODBÓJ KOSMOSU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Jabłoń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KSIĘŻYC –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OWARZYSZ NASZEJ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Kozio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TEN MAŁY KROK CZŁOWIEKA JEST WIELKIM KROKIEM DLA LUDZKOŚC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weł Maron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„</w:t>
            </w:r>
            <w:r>
              <w:rPr>
                <w:b/>
                <w:bCs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osław Wójcic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opiekun: mgr Ewa Wójci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SILNIKI KOSMICZNE TERAZ I W PRZYSZŁOŚCI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Kasper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Ogólnokształcących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T. Kościusz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Jagiellońska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400 Myślen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anina Śliw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 xml:space="preserve">WĘDRÓWK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PO KOSMOS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hał Wilkos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weł Wilkos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ZAĆMIENIE SŁOŃCA ..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usz Jan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Wł. Ork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rkan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600 Liman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Baeta Urbań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ŻYCIE GWIAZ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n Bugaj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anina Szew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RÓŻNE ETAPY ŻYCIA GWIAZ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nina Cholew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 xml:space="preserve">Zespół Szkó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ruchnalskiego 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040 Świątniki Gór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WSPÓŁCZESNY OBRAZ WSZECHŚWIA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Łukasz Top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WIAZ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mysław Młynar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mai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rena Petr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Zawodowych nr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T. Sendzimi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Rzeźnicza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540 Kraków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TAJEMNICA CZARNYCH DZIUR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.0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reneusz Frą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Wł. Ork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rkan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600 Liman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anina Szew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OZNANIE MARSA JEST WSTĘPEM DO WYSŁANIA TAM CZŁOWIEK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ia Pako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onfederatów Barskich 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700 Boch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Bartosz Janic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ZSEiGŻ</w:t>
            </w:r>
          </w:p>
          <w:p>
            <w:pPr>
              <w:pStyle w:val="Tekstkomentarza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ul. Jagiellońska 17</w:t>
            </w:r>
          </w:p>
          <w:p>
            <w:pPr>
              <w:pStyle w:val="Tekstkomentarza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2-830 Wojnicz</w:t>
            </w:r>
          </w:p>
          <w:p>
            <w:pPr>
              <w:pStyle w:val="Tekstkomentarza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kstkomentarza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</w:rPr>
              <w:t>Opiekun: mgr D. Biernack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WIAZ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rta Gąsienica – Józkow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Hotelarsko –Turyst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Wł. Zamoy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tyzantów 1/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500 Zakopa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aria Sowiń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ata Żelazkiewi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aria Sowiń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ONSTANTY CIOŁKOWSKI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OJCIEC LOTÓW KOSMICZNY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fał Kasper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aria Sowiń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ODBÓJ MARS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rosław Styga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 Liceum Ogólnokształcące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m. M. Kromera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ul. M. Kromera 1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38-300 Gorlice</w:t>
            </w:r>
          </w:p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kstkomentarza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opiekun: mgr Robert Gór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OBSERWACJE GWIAZDY ZMIENNEJ BETA LYR (SHELIAK) W KONSTELACJI LUTN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iusz Warzech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Robert Gór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ARNA DZIUR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zegorz Now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opiekun: mgr Robert Gór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INŻYNIERIA KOSMICZN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nrad Pyzna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Robert Gór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Łukasz Wójc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W. Goet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ościeln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200 Sucha Seskidz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KUM ELEKTRY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anina Grabie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WYZNACZANIE ODLEGŁOŚCI ZIEMIA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SŁOŃCE. ROZMIARY, MAS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I ŚREDNIA GĘSTOŚĆ SŁOŃ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ławomir Małys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Scechu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Hotelarsko –Turyst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Wł. Zamoy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tyzantów 1/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500 Zakopa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aria Sowińsk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ARS, LEGENDY A RZECZYWISTOŚĆ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ra Stasze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 xml:space="preserve">WENU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ZŁOTA PLANETA PEŁNA ZAGADEK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fał Błażusi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ogusława Buk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NEPTUN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a Śmiałk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OME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nna Klej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Y JESTEŚMY SAMI WE WSZECHŚWIECIE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POSZUKIWANIE CYWILIZACJI POZAZIEMSKIEJ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tyna Kowalcz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OLOWANIE NA CIEMNĄ MATERIĘ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Szaflar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SŁOŃ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ata Wnencz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AUREOLE WOKÓŁ SŁOŃCA I KSIĘŻYCA CZYLI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lang w:val="de-DE"/>
              </w:rPr>
            </w:pPr>
            <w:r>
              <w:rPr>
                <w:b/>
                <w:i/>
                <w:iCs/>
                <w:sz w:val="22"/>
                <w:lang w:val="de-DE"/>
              </w:rPr>
              <w:t>HAL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wa Neupaue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JOWISZ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omasz Zembol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Anna Dziadkowie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SZTUCZNE SATELI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tłomiej Re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Anna Dziadkowiec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WSPÓŁCZESNY WSZECHŚWIAT I JEGO PRÓBY ZBADANI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Li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Wł. Orka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rkan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600 Liman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anina Szew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ARS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CZERWO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eta Potęp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I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taszica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-100 Tarn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Bożena Kajmowicz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ŚWIAT GWIAZ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rystyna Gniadkow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AR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łgorzata Ciężadł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NATURALNY SATELITA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tosz Huczk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ARS WOKÓŁ NA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eata Wątrob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ALAKTYKI I ICH RODZAJ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dyta Zapart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gdalena Kramar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 xml:space="preserve">ZAĆMIENIE SŁOŃC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I KSIĘŻYC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ażyna Chaj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O UKŁADANIU HOROSKOPÓW, ASTROLOGII ... I NIE TYLK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Pabia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SŁOŃ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TEORIA GEOCENTRYCZNA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I HELIOCENTRYCZN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fał Bobe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cin Doni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Zawod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S S.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. Złota Jesień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826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LANETY NASZEGO UKŁADU SŁONECZNEGO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wona Powroźni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XXXVI Liceum Ogólnokształc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. Niepodległości 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856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Mariusz Tom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NATURALNY SATELITA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2.04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Wicher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LANETOI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Kot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TUŁACZE MIĘDZY PLANETA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inga Siudziń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ULSA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rota Tutaj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ETEORYTY Z MARS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Więs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WIAZDOZBIORY NA POLSKIM NIEB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Wołynie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AMERYKAŃSKIE SATELITARNE LOTY ZAŁOGOWE I ICH ZNACZENIE W BADANIACH POWIERZCHNI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Saja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ATASTROFA PROMU COLUMBI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Łukasz Sokó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ALAKTYK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Wil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LUDZIE W ODLEGŁYCH ŚWIATACH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ystyna Wit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dyta Donatowi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GŁAWIC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ymon Grzegórz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AR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ra Miśkiewi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Chem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XXVI 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rupnicza 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123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Elżbieta Betlej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rszula Duż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Zają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STRUKTURA WSZECHŚWIATA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UKŁAD SŁONECZ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welina Gruc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 xml:space="preserve">MERKUR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ZAPOMNIANA PLANE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ata Zają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zymon Wojciechowsk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NATURALNY SATELITA PLANETY 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gnieszka Surów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WIAZDY I GALAKTYK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ustyna Smoliń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ODLEGŁOŚCI I UKŁADY GWIAZ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rta Urbańczy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LOTY KOSMICZN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arzyna Nowotar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POCHODZENIE KOME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KOMETA HALLE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iola Gó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ERA GWIAZDOW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wona Janu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METEORY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nika Uryg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IV Liceum Ogólnokształcące</w:t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im. Kard. </w:t>
            </w:r>
            <w:r>
              <w:rPr>
                <w:sz w:val="20"/>
              </w:rPr>
              <w:t>St. Wyszyńskiego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W. Witos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600 Limano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Krzysztof Biskup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SIĘŻY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KOSMICZNY TOWARZYSZ ZIEMI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na Pastw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 xml:space="preserve">Zespół Szkó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Boh. Westerpla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odhalańsk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480 Jabłon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Stanisław Dziube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JAK TO BYŁO Z TYM POCZĄTKIEM?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 xml:space="preserve">CZYLI O POCZĄTK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I EWOLUCJI WSZECHŚWIATA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bert Szczechur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DO ZOBACZENIA NA MARS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zegorz Damasiewic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Zespół Szkół Ogólnokształcących nr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Jana Długos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J. Długosz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300 Nowy Są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Felicjan Wańczy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WIAZDOZBIO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usz Osie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Tadeusza Kościus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rzemionki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iCs/>
                <w:sz w:val="22"/>
              </w:rPr>
              <w:t>opiekun: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JOWISZ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SYSTEM SATELITAR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ojciech Ogiegł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iatowy Zespół Nr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kół Ogólnokształcąc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onarskiego 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600 Oświęc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2"/>
              </w:rPr>
              <w:t>opiekun: mgr Zdzisław Cygoń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CZARNE DZIU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niel Żmud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Zdzisław Cygoń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TUNELE CZASOPRZESTRZENN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gdalena Matonóg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wiatowy Zespół Nr 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zkół Technicz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Ogólnokształcąc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St. Leszczyńskiej 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600 Oświęci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Halina Kubis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W PAŃSTWIE GWIAZD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rmina Lubec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Halina Kubis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 xml:space="preserve">GWIAZD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I GWIAZDOZBIOR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arbara Bernaś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Halina Kubis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UKŁAD SŁONECZ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 </w:t>
            </w:r>
            <w:r>
              <w:rPr>
                <w:b/>
                <w:i/>
                <w:iCs/>
                <w:sz w:val="22"/>
              </w:rPr>
              <w:t>I PLANETARN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gelika Pacyg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Halina Kubis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KOSMOS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laudia Bakalarz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XXV 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. St. Żeromski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Telimeny  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839 Kra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olanta Popie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LOT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weł Nędz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piekun: mgr Jolanta Popiel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SŁOŃCE I GWIAZ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oanna Cymbalsk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V Liceum Ogólnokształcą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Tadeusza Kościusz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l. Krzemionki 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GWIAZD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talia Kornaś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„</w:t>
            </w:r>
            <w:r>
              <w:rPr>
                <w:b/>
                <w:i/>
                <w:iCs/>
                <w:sz w:val="20"/>
              </w:rPr>
              <w:t>KOME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0"/>
              </w:rPr>
              <w:t>KRÓLOWE NOCNEGO NIEBA ...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aulina Niziołek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//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</w:rPr>
              <w:t>opiekun: mgr Lucyna Ocha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WENUS I ZIEMIA –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 xml:space="preserve">BLIŹNIACZE PLANET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CZY TEŻ NIE?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ndrzej Baj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spół Szkó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. Ojca Świętego Jana Pawła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5 Niepołom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2"/>
              </w:rPr>
              <w:t>opiek.: mgr inż. Dominik Pasternak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  <w:t>„</w:t>
            </w:r>
            <w:r>
              <w:rPr>
                <w:b/>
                <w:i/>
                <w:iCs/>
                <w:sz w:val="22"/>
              </w:rPr>
              <w:t>NOCNE  PSTRYKANIE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/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ulolimanowa@poczta.onet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8:01:00Z</dcterms:created>
  <dc:creator>MOA</dc:creator>
  <dc:description/>
  <dc:language>en-US</dc:language>
  <cp:lastModifiedBy>XXXXXXXXX</cp:lastModifiedBy>
  <cp:lastPrinted>2004-02-17T09:48:00Z</cp:lastPrinted>
  <dcterms:modified xsi:type="dcterms:W3CDTF">2004-02-18T10:49:00Z</dcterms:modified>
  <cp:revision>6</cp:revision>
  <dc:subject/>
  <dc:title>Spis  </dc:title>
</cp:coreProperties>
</file>